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>This article is about 9 11.  Terrorists from Iraq flew a plane into the twin towers and destroyed them.  They were trying to send America a message by doing this.  It killed a lot of workers and did a lot of damage.  We are starting have a lot better security for our airlines after this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  <w:tab/>
        <w:t>I after reading this I felt bad because of all the people who died and there families.  Also seems hard to defend against attacks from the air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</w:rPr>
        <w:tab/>
        <w:t>A question I have after reading this article is why didn’t they rebuild the twin towers?  Another question is can they tell which planes are enemies easier now?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kern w:val="2"/>
        </w:rPr>
        <w:tab/>
        <w:t>This relates to my topic gangs because they are attacking their enemies.  They also send each other messages by hurting each other.</w:t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16:00Z</dcterms:created>
  <dc:creator>Chris</dc:creator>
  <dc:description/>
  <cp:keywords/>
  <dc:language>en-US</dc:language>
  <cp:lastModifiedBy>Chris</cp:lastModifiedBy>
  <dcterms:modified xsi:type="dcterms:W3CDTF">2010-01-22T13:16:00Z</dcterms:modified>
  <cp:revision>2</cp:revision>
  <dc:subject/>
  <dc:title>This article is about 9 11</dc:title>
</cp:coreProperties>
</file>